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w:t>
            </w:r>
            <w:r>
              <w:rPr>
                <w:rFonts w:cs="Verdana" w:ascii="Verdana" w:hAnsi="Verdana"/>
                <w:sz w:val="20"/>
                <w:szCs w:val="20"/>
              </w:rPr>
              <w:t xml:space="preserve">    Sharing the Planet</w:t>
            </w:r>
          </w:p>
          <w:p>
            <w:pPr>
              <w:pStyle w:val="Normal"/>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xperts´ Visit Agronomis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58471408"/>
            <w:bookmarkStart w:id="1" w:name="__Fieldmark__0_25847140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58471408"/>
            <w:bookmarkStart w:id="3" w:name="__Fieldmark__1_25847140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58471408"/>
            <w:bookmarkStart w:id="5" w:name="__Fieldmark__2_25847140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58471408"/>
            <w:bookmarkStart w:id="7" w:name="__Fieldmark__3_25847140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8471408"/>
            <w:bookmarkStart w:id="9" w:name="__Fieldmark__4_25847140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8471408"/>
            <w:bookmarkStart w:id="11" w:name="__Fieldmark__5_25847140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8471408"/>
            <w:bookmarkStart w:id="13" w:name="__Fieldmark__6_25847140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58471408"/>
            <w:bookmarkStart w:id="15" w:name="__Fieldmark__7_25847140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8471408"/>
            <w:bookmarkStart w:id="17" w:name="__Fieldmark__8_25847140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8471408"/>
            <w:bookmarkStart w:id="19" w:name="__Fieldmark__9_25847140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58471408"/>
            <w:bookmarkStart w:id="21" w:name="__Fieldmark__10_25847140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58471408"/>
            <w:bookmarkStart w:id="23" w:name="__Fieldmark__11_25847140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58471408"/>
            <w:bookmarkStart w:id="25" w:name="__Fieldmark__12_25847140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58471408"/>
            <w:bookmarkStart w:id="27" w:name="__Fieldmark__13_25847140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58471408"/>
            <w:bookmarkStart w:id="29" w:name="__Fieldmark__14_25847140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58471408"/>
            <w:bookmarkStart w:id="31" w:name="__Fieldmark__15_25847140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58471408"/>
            <w:bookmarkStart w:id="34" w:name="__Fieldmark__16_25847140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58471408"/>
            <w:bookmarkStart w:id="36" w:name="__Fieldmark__17_25847140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58471408"/>
            <w:bookmarkStart w:id="38" w:name="__Fieldmark__18_25847140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58471408"/>
            <w:bookmarkStart w:id="40" w:name="__Fieldmark__19_25847140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58471408"/>
            <w:bookmarkStart w:id="42" w:name="__Fieldmark__20_25847140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58471408"/>
            <w:bookmarkStart w:id="44" w:name="__Fieldmark__21_25847140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58471408"/>
            <w:bookmarkStart w:id="46" w:name="__Fieldmark__22_25847140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58471408"/>
            <w:bookmarkStart w:id="48" w:name="__Fieldmark__23_25847140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58471408"/>
            <w:bookmarkStart w:id="50" w:name="__Fieldmark__24_25847140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58471408"/>
            <w:bookmarkStart w:id="52" w:name="__Fieldmark__25_25847140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58471408"/>
            <w:bookmarkStart w:id="54" w:name="__Fieldmark__27_25847140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58471408"/>
            <w:bookmarkStart w:id="56" w:name="__Fieldmark__28_25847140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58471408"/>
            <w:bookmarkStart w:id="58" w:name="__Fieldmark__29_25847140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58471408"/>
            <w:bookmarkStart w:id="60" w:name="__Fieldmark__30_25847140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58471408"/>
            <w:bookmarkStart w:id="62" w:name="__Fieldmark__31_25847140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hd w:fill="FFFFFF" w:val="clear"/>
              <w:spacing w:lineRule="auto" w:line="240" w:before="0" w:after="0"/>
              <w:rPr/>
            </w:pPr>
            <w:r>
              <w:rPr>
                <w:rFonts w:cs="Verdana" w:ascii="Verdana" w:hAnsi="Verdana"/>
                <w:sz w:val="16"/>
                <w:szCs w:val="16"/>
                <w:lang w:val="en-US"/>
              </w:rPr>
              <w:t>To describe</w:t>
            </w:r>
            <w:r>
              <w:rPr>
                <w:rFonts w:cs="Arial" w:ascii="Verdana" w:hAnsi="Verdana"/>
                <w:b/>
                <w:sz w:val="16"/>
                <w:szCs w:val="16"/>
              </w:rPr>
              <w:t xml:space="preserve"> </w:t>
            </w:r>
            <w:r>
              <w:rPr>
                <w:rFonts w:cs="Arial" w:ascii="Verdana" w:hAnsi="Verdana"/>
                <w:sz w:val="16"/>
                <w:szCs w:val="16"/>
              </w:rPr>
              <w:t>the biological diversity around us and the interconnectedness among living things.</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US"/>
              </w:rPr>
            </w:pPr>
            <w:r>
              <w:rPr>
                <w:rFonts w:cs="Verdana" w:ascii="Verdana" w:hAnsi="Verdana"/>
                <w:sz w:val="16"/>
                <w:szCs w:val="16"/>
                <w:lang w:val="en-US"/>
              </w:rPr>
            </w:r>
          </w:p>
          <w:p>
            <w:pPr>
              <w:pStyle w:val="Normal"/>
              <w:shd w:fill="FFFFFF" w:val="clear"/>
              <w:spacing w:lineRule="auto" w:line="240" w:before="0" w:after="0"/>
              <w:ind w:left="360" w:hanging="0"/>
              <w:rPr>
                <w:rFonts w:ascii="Arial" w:hAnsi="Arial" w:cs="Arial"/>
                <w:bCs/>
                <w:sz w:val="18"/>
                <w:szCs w:val="18"/>
                <w:lang w:val="en-US"/>
              </w:rPr>
            </w:pPr>
            <w:r>
              <w:rPr>
                <w:rFonts w:cs="Arial" w:ascii="Arial" w:hAnsi="Arial"/>
                <w:bCs/>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cs="Arial"/>
                <w:lang w:val="en-US"/>
              </w:rPr>
            </w:pPr>
            <w:r>
              <w:rPr>
                <w:rFonts w:cs="Arial"/>
                <w:lang w:val="en-US"/>
              </w:rPr>
              <w:t>Self-management: Codes of behavior</w:t>
            </w:r>
          </w:p>
          <w:p>
            <w:pPr>
              <w:pStyle w:val="NoSpacing"/>
              <w:rPr>
                <w:rFonts w:ascii="Verdana" w:hAnsi="Verdana" w:cs="Verdana"/>
                <w:sz w:val="16"/>
                <w:szCs w:val="16"/>
                <w:lang w:val="en-US"/>
              </w:rPr>
            </w:pPr>
            <w:r>
              <w:rPr>
                <w:rFonts w:cs="Arial"/>
                <w:lang w:val="en-US"/>
              </w:rPr>
              <w:t>Take notes to assess this skill</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Check list, pencil case</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58471408"/>
            <w:bookmarkStart w:id="64" w:name="__Fieldmark__33_25847140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58471408"/>
            <w:bookmarkStart w:id="66" w:name="__Fieldmark__34_25847140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58471408"/>
            <w:bookmarkStart w:id="68" w:name="__Fieldmark__35_25847140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58471408"/>
            <w:bookmarkStart w:id="70" w:name="__Fieldmark__36_25847140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58471408"/>
            <w:bookmarkStart w:id="72" w:name="__Fieldmark__37_25847140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58471408"/>
            <w:bookmarkStart w:id="74" w:name="__Fieldmark__38_25847140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58471408"/>
            <w:bookmarkStart w:id="76" w:name="__Fieldmark__39_25847140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58471408"/>
            <w:bookmarkStart w:id="78" w:name="__Fieldmark__40_25847140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58471408"/>
            <w:bookmarkStart w:id="80" w:name="__Fieldmark__41_25847140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58471408"/>
            <w:bookmarkStart w:id="82" w:name="__Fieldmark__42_25847140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58471408"/>
            <w:bookmarkStart w:id="84" w:name="__Fieldmark__43_25847140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58471408"/>
            <w:bookmarkStart w:id="86" w:name="__Fieldmark__44_25847140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23 Feb 13</w:t>
            </w:r>
            <w:r>
              <w:rPr>
                <w:rFonts w:cs="Verdana" w:ascii="Verdana" w:hAnsi="Verdana"/>
                <w:sz w:val="16"/>
                <w:szCs w:val="16"/>
                <w:vertAlign w:val="superscript"/>
                <w:lang w:val="en-US"/>
              </w:rPr>
              <w:t>th</w:t>
            </w:r>
            <w:r>
              <w:rPr>
                <w:rFonts w:cs="Verdana" w:ascii="Verdana" w:hAnsi="Verdana"/>
                <w:sz w:val="16"/>
                <w:szCs w:val="16"/>
                <w:lang w:val="en-US"/>
              </w:rPr>
              <w:t xml:space="preserve"> – 17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Opening</w:t>
            </w:r>
          </w:p>
          <w:p>
            <w:pPr>
              <w:pStyle w:val="Sinespaciado1"/>
              <w:rPr>
                <w:rFonts w:ascii="Verdana" w:hAnsi="Verdana" w:cs="Verdana"/>
                <w:sz w:val="16"/>
                <w:szCs w:val="16"/>
                <w:lang w:val="en-GB"/>
              </w:rPr>
            </w:pPr>
            <w:r>
              <w:rPr>
                <w:rFonts w:cs="Verdana" w:ascii="Verdana" w:hAnsi="Verdana"/>
                <w:sz w:val="16"/>
                <w:szCs w:val="16"/>
                <w:lang w:val="en-GB"/>
              </w:rPr>
              <w:t>Revise the unit of inquiry with children (5 minutes).</w:t>
            </w:r>
          </w:p>
          <w:p>
            <w:pPr>
              <w:pStyle w:val="Sinespaciado1"/>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ell the children that we are going around our section with an expert in diversity who will tell us about the ecosystem, species of plants, organisms and animals that live there.</w:t>
            </w:r>
          </w:p>
          <w:p>
            <w:pPr>
              <w:pStyle w:val="NoSpacing"/>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Main activity</w:t>
            </w:r>
          </w:p>
          <w:p>
            <w:pPr>
              <w:pStyle w:val="Sinespaciado1"/>
              <w:rPr>
                <w:rFonts w:ascii="Verdana" w:hAnsi="Verdana" w:cs="Verdana"/>
                <w:sz w:val="16"/>
                <w:szCs w:val="16"/>
                <w:lang w:val="en-GB"/>
              </w:rPr>
            </w:pPr>
            <w:r>
              <w:rPr>
                <w:rFonts w:cs="Verdana" w:ascii="Verdana" w:hAnsi="Verdana"/>
                <w:sz w:val="16"/>
                <w:szCs w:val="16"/>
                <w:lang w:val="en-GB"/>
              </w:rPr>
              <w:t>Children and teachers will go for a walk through the section with the expert; pupils should take notes in their notebooks about the information collected. Teachers will take pictures and collect information as well. (30 minutes)</w:t>
            </w:r>
          </w:p>
          <w:p>
            <w:pPr>
              <w:pStyle w:val="Sinespaciado1"/>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Some question will be asked during the walk</w:t>
            </w:r>
          </w:p>
          <w:p>
            <w:pPr>
              <w:pStyle w:val="NoSpacing"/>
              <w:rPr>
                <w:rFonts w:ascii="Verdana" w:hAnsi="Verdana" w:cs="Verdana"/>
                <w:sz w:val="16"/>
                <w:szCs w:val="16"/>
                <w:lang w:val="en-GB"/>
              </w:rPr>
            </w:pPr>
            <w:r>
              <w:rPr>
                <w:rFonts w:cs="Verdana" w:ascii="Verdana" w:hAnsi="Verdana"/>
                <w:sz w:val="16"/>
                <w:szCs w:val="16"/>
                <w:lang w:val="en-GB"/>
              </w:rPr>
              <w:t>Why is it important to conserve diversity?</w:t>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Can animals or plants live without other organisms? Explain</w:t>
            </w:r>
          </w:p>
          <w:p>
            <w:pPr>
              <w:pStyle w:val="NoSpacing"/>
              <w:rPr>
                <w:rFonts w:ascii="Verdana" w:hAnsi="Verdana" w:cs="Verdana"/>
                <w:sz w:val="16"/>
                <w:szCs w:val="16"/>
                <w:lang w:val="en-GB"/>
              </w:rPr>
            </w:pPr>
            <w:r>
              <w:rPr>
                <w:rFonts w:cs="Verdana" w:ascii="Verdana" w:hAnsi="Verdana"/>
                <w:sz w:val="16"/>
                <w:szCs w:val="16"/>
                <w:lang w:val="en-GB"/>
              </w:rPr>
              <w:t>What kind of plants and animals can be observed?</w:t>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sz w:val="16"/>
                <w:szCs w:val="16"/>
                <w:lang w:val="en-GB"/>
              </w:rPr>
              <w:t>There will be a round table where children may share the information collected on the walk.</w:t>
            </w:r>
          </w:p>
          <w:p>
            <w:pPr>
              <w:pStyle w:val="NoSpacing"/>
              <w:rPr>
                <w:rFonts w:ascii="Verdana" w:hAnsi="Verdana" w:cs="Verdana"/>
                <w:b/>
                <w:b/>
                <w:sz w:val="16"/>
                <w:szCs w:val="16"/>
                <w:lang w:val="en-GB"/>
              </w:rPr>
            </w:pPr>
            <w:r>
              <w:rPr>
                <w:rFonts w:cs="Verdana" w:ascii="Verdana" w:hAnsi="Verdana"/>
                <w:b/>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9:56:00Z</dcterms:created>
  <dc:creator>Ana Maria</dc:creator>
  <dc:description/>
  <dc:language>en-US</dc:language>
  <cp:lastModifiedBy>Portatil CCB</cp:lastModifiedBy>
  <cp:lastPrinted>2009-01-26T08:55:00Z</cp:lastPrinted>
  <dcterms:modified xsi:type="dcterms:W3CDTF">2012-02-10T19:56:00Z</dcterms:modified>
  <cp:revision>2</cp:revision>
  <dc:subject/>
  <dc:title/>
</cp:coreProperties>
</file>